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ggiudicazione della fornitura, suddivisa in lotti, di protesi ed endoprotesi vascolari occorrenti per mesi 12 alla S.C. Chirurgia Vascolare dell’Azienda Ospedaliera S. Croce e Carle di Cuneo - Gara n.  8087048</w:t>
        <w:tab/>
        <w:t xml:space="preserve"> -  CIG VARI.</w:t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1-03-26T09:03:00Z</dcterms:modified>
  <cp:revision>21</cp:revision>
  <dc:subject/>
  <dc:title> </dc:title>
</cp:coreProperties>
</file>